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Heade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Mẫu số 04 (Ban  hành kèm theo Quyết </w:t>
      </w:r>
      <w:r>
        <w:rPr>
          <w:rFonts w:cs="Times New Roman" w:ascii="Times New Roman" w:hAnsi="Times New Roman"/>
          <w:b/>
          <w:bCs/>
          <w:sz w:val="20"/>
          <w:szCs w:val="20"/>
        </w:rPr>
        <w:t>đ</w:t>
      </w:r>
      <w:r>
        <w:rPr>
          <w:rFonts w:cs="Times New Roman" w:ascii="Times New Roman" w:hAnsi="Times New Roman"/>
          <w:b/>
          <w:bCs/>
          <w:sz w:val="20"/>
          <w:szCs w:val="20"/>
        </w:rPr>
        <w:t>ịnh sô 1131/2008/Q</w:t>
      </w:r>
      <w:r>
        <w:rPr>
          <w:rFonts w:cs="Times New Roman" w:ascii="Times New Roman" w:hAnsi="Times New Roman"/>
          <w:b/>
          <w:bCs/>
          <w:sz w:val="20"/>
          <w:szCs w:val="20"/>
        </w:rPr>
        <w:t>Đ</w:t>
      </w:r>
      <w:r>
        <w:rPr>
          <w:rFonts w:cs="Times New Roman" w:ascii="Times New Roman" w:hAnsi="Times New Roman"/>
          <w:b/>
          <w:bCs/>
          <w:sz w:val="20"/>
          <w:szCs w:val="20"/>
        </w:rPr>
        <w:t>-TTCP ngày 18/6/2008 của Tổng Thanh tra)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24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SỞ Y TẾ QUẢNG TRỊ (1)             </w:t>
      </w:r>
      <w:r>
        <w:rPr>
          <w:rFonts w:cs="Times New Roman" w:ascii="Times New Roman" w:hAnsi="Times New Roman"/>
          <w:b/>
          <w:bCs/>
          <w:spacing w:val="-16"/>
          <w:sz w:val="26"/>
          <w:szCs w:val="26"/>
        </w:rPr>
        <w:t>CỘNG HOÀ XÃ HỘI CHỦ NGHĨA VIỆT NA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CHI CỤC AN TOÀN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2)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Độc lập - Tự do - Hạnh phúc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0</wp:posOffset>
                </wp:positionH>
                <wp:positionV relativeFrom="paragraph">
                  <wp:posOffset>27305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2.15pt" to="409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201930</wp:posOffset>
                </wp:positionV>
                <wp:extent cx="838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5.9pt" to="102.7pt,1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 xml:space="preserve">THỰC PHẨM  </w:t>
        <w:tab/>
        <w:tab/>
        <w:tab/>
        <w:tab/>
      </w:r>
    </w:p>
    <w:p>
      <w:pPr>
        <w:pStyle w:val="Normal"/>
        <w:ind w:left="3240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3240" w:firstLine="72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BIÊN BẢN LÀM VIỆC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4"/>
        <w:spacing w:before="0" w:after="0"/>
        <w:ind w:firstLine="72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Hôm nay, hồi…...giờ…….ngày……tháng…..năm……tại.............…(3) Đoàn thanh tra đã tiến hành làm việc với .................................(4) về....................................(5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I. Thành phần gồm có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 Đại diện Đoàn thanh tra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Ông (bà)…………………..……………chức vụ…….…..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Ông (bà)………………………………..chức vụ...… ……..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 Đại diện ………………………………………………………….………(6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Ông (bà)………..…………………...…chức vụ..…..………………..….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Ông (bà)..……………………..….……chức vụ….…………..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II. Nội dung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. ……………………………………………………………..……………… (7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uổi làm việc kết thúc vào hồi …...giờ….ngày……tháng…..năm …..…., </w:t>
      </w:r>
    </w:p>
    <w:p>
      <w:pPr>
        <w:pStyle w:val="TextBodyIndent"/>
        <w:ind w:left="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iên bản này đã được đọc lại cho những người có tên nêu trên nghe và ký xác nhận./.</w:t>
      </w:r>
    </w:p>
    <w:p>
      <w:pPr>
        <w:pStyle w:val="TextBodyIndent"/>
        <w:ind w:left="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 (6)               </w:t>
      </w:r>
      <w:r>
        <w:rPr>
          <w:rFonts w:cs="Times New Roman" w:ascii="Times New Roman" w:hAnsi="Times New Roman"/>
          <w:b/>
          <w:sz w:val="26"/>
          <w:szCs w:val="26"/>
        </w:rPr>
        <w:t>ĐẠI DIỆN ĐOÀN THANH TRA</w:t>
      </w: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>(Ký, ghi rõ họ tên)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>(Ký, ghi rõ họ tên)</w:t>
      </w:r>
    </w:p>
    <w:p>
      <w:pPr>
        <w:pStyle w:val="TextBodyInden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</w:p>
    <w:p>
      <w:pPr>
        <w:pStyle w:val="TextBodyIndent"/>
        <w:ind w:left="360" w:firstLine="72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TextBodyIndent"/>
        <w:ind w:left="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360" w:firstLine="720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TextBodyIndent"/>
        <w:ind w:left="360" w:firstLine="720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TextBodyIndent"/>
        <w:ind w:left="360" w:firstLine="720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TextBodyIndent"/>
        <w:ind w:left="360" w:firstLine="720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TextBodyIndent"/>
        <w:ind w:left="360" w:firstLine="720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TextBodyIndent"/>
        <w:ind w:left="360" w:firstLine="720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TextBodyIndent"/>
        <w:ind w:left="360" w:firstLine="720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>(1) Tên cơ quan tiến hành thanh tra.</w:t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>(2) Tên Đoàn thanh tra.</w:t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>(3) Địa điểm làm việc.</w:t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>(4) Tên cơ quan, tổ chức, cá nhân.</w:t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>(5) Nội dung làm việc.</w:t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>(6) Tên  cơ quan, tổ chức hoặc cá nhân làm việc với Đoàn thanh tra.</w:t>
      </w:r>
    </w:p>
    <w:p>
      <w:pPr>
        <w:pStyle w:val="TextBodyIndent"/>
        <w:spacing w:before="0" w:after="120"/>
        <w:rPr>
          <w:rFonts w:ascii="Times New Roman" w:hAnsi="Times New Roman" w:cs="Times New Roman"/>
          <w:i/>
          <w:i/>
          <w:iCs/>
          <w:color w:val="0000FF"/>
        </w:rPr>
      </w:pPr>
      <w:r>
        <w:rPr>
          <w:rFonts w:cs="Times New Roman" w:ascii="Times New Roman" w:hAnsi="Times New Roman"/>
          <w:i/>
          <w:iCs/>
          <w:color w:val="0000FF"/>
        </w:rPr>
        <w:t>(7) Nêu rõ diễn biến, kết quả của buổi làm việc .</w:t>
      </w:r>
    </w:p>
    <w:sectPr>
      <w:footerReference w:type="default" r:id="rId2"/>
      <w:type w:val="nextPage"/>
      <w:pgSz w:w="12240" w:h="15840"/>
      <w:pgMar w:left="1800" w:right="90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Arial;Courier New" w:hAnsi=".VnArial;Courier New" w:eastAsia="Times New Roman" w:cs=".VnArial;Courier New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.VnArial;Courier New" w:hAnsi=".VnArial;Courier New" w:cs=".VnArial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4:58:00Z</dcterms:created>
  <dc:creator>HuyenHoa</dc:creator>
  <dc:description/>
  <cp:keywords/>
  <dc:language>en-US</dc:language>
  <cp:lastModifiedBy>Smart</cp:lastModifiedBy>
  <dcterms:modified xsi:type="dcterms:W3CDTF">2013-11-15T07:57:00Z</dcterms:modified>
  <cp:revision>4</cp:revision>
  <dc:subject/>
  <dc:title>Mẫu số 04 (Ban  hành kèm theo Quyết định sô 1131/2008/QĐ-TTCP ngày 18/6/2008 của Tổng Thanh tra)</dc:title>
</cp:coreProperties>
</file>