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ẫu số 17 (Ban  hành kèm theo Quyết 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ịnh sô 1131/2008/Q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-TTCP ngày 18/6/2008 của Tổng Thanh tra)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(1)             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>CỘNG HOÀ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CHI CỤC AN TOÀ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Độc lập - Tự do - Hạnh phúc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2730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15pt" to="40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01930</wp:posOffset>
                </wp:positionV>
                <wp:extent cx="838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5.9pt" to="102.7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THỰC PHẨM                  </w:t>
      </w:r>
    </w:p>
    <w:p>
      <w:pPr>
        <w:pStyle w:val="TextBodyIndent"/>
        <w:ind w:left="396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</w:t>
      </w:r>
      <w:r>
        <w:rPr>
          <w:rFonts w:cs="Times New Roman" w:ascii="Times New Roman" w:hAnsi="Times New Roman"/>
          <w:i/>
          <w:iCs/>
          <w:sz w:val="26"/>
          <w:szCs w:val="26"/>
        </w:rPr>
        <w:t>, ngày…tháng…năm……….</w:t>
      </w:r>
    </w:p>
    <w:p>
      <w:pPr>
        <w:pStyle w:val="TextBodyIndent"/>
        <w:ind w:left="720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ÊN BẢN</w:t>
      </w:r>
    </w:p>
    <w:p>
      <w:pPr>
        <w:pStyle w:val="Heading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Giao nhận thông tin, tài liệu</w:t>
      </w:r>
    </w:p>
    <w:p>
      <w:pPr>
        <w:pStyle w:val="Heading4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Heading4"/>
        <w:spacing w:before="0" w:after="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ôm nay, hồi…...giờ….ngày……tháng…..năm.…tại: 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húng tôi gồm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- Đại diện đoàn thanh tr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…………………………..………chức vụ………..………………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+ Ông (bà)………………………..………...chức vụ……..…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- Đại diện phòng thanh tr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+ Ông (bà)……………..……………….…chức vụ..……...…..………….…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+ Ông (bà)………………………….……..chức vụ…….………..………….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- Người chứng kiến (nếu có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Ông (bà)………………………………………..……………………………….</w:t>
      </w:r>
    </w:p>
    <w:p>
      <w:pPr>
        <w:pStyle w:val="Heading4"/>
        <w:spacing w:before="0" w:after="0"/>
        <w:rPr/>
      </w:pP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 xml:space="preserve"> Tiến hành giao nhận thông tin, tài liệu sau đây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ệc giao nhận hoàn thành hồi…..giờ…..ngày…../.…./…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iên bản giao, nhận thông tin, tài liệu đã được đọc lại cho những người có tên nêu trên nghe và ký xác nhận; biên bản được lập thành 02 bản, mỗi bên giữ 01 bản./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ẠI DIỆN BÊN GIAO                             ĐẠI DIỆN BÊN NHẬN</w:t>
      </w:r>
    </w:p>
    <w:p>
      <w:pPr>
        <w:pStyle w:val="TextBodyIndent"/>
        <w:spacing w:before="0" w:after="12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Ký, ghi rõ họ tên)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(Ký, ghi rõ họ tên)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.VnArial;Courier New" w:hAnsi=".VnArial;Courier New" w:cs=".VnArial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8:00Z</dcterms:created>
  <dc:creator>HuyenHoa</dc:creator>
  <dc:description/>
  <cp:keywords/>
  <dc:language>en-US</dc:language>
  <cp:lastModifiedBy>Smart</cp:lastModifiedBy>
  <dcterms:modified xsi:type="dcterms:W3CDTF">2013-11-18T03:12:00Z</dcterms:modified>
  <cp:revision>4</cp:revision>
  <dc:subject/>
  <dc:title>Mẫu số 17 (Ban  hành kèm theo Quyết định sô 1131/2008/QĐ-TTCP ngày 18/6/2008 của Tổng Thanh tra)</dc:title>
</cp:coreProperties>
</file>